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四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68+52×4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÷25</w:t>
      </w:r>
      <w:r>
        <w:rPr>
          <w:rFonts w:ascii="Times New Roman" w:hAnsi="Times New Roman" w:cs="Times New Roman" w:eastAsia="新宋体"/>
          <w:kern w:val="0"/>
          <w:szCs w:val="21"/>
        </w:rPr>
        <w:t>时，最后一步求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和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差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rFonts w:ascii="Times New Roman" w:hAnsi="Times New Roman" w:cs="Times New Roman" w:eastAsia="新宋体"/>
          <w:kern w:val="0"/>
          <w:szCs w:val="21"/>
        </w:rPr>
        <w:t>合并成综合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在一道没有余数的除法里，除数与商的积加上被除数等于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，被除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倍，下列关系式正确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根据如图，得出的正确说法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56690" cy="694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1" r="66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对乙说：“你在我的北偏西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乙对甲说：“你在我的南偏西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甲说：“我在乙的南偏东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体育课上小明的位置用数对表示为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那么下面谁离小明最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小红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小丽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小强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 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小玲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在下列三条线段的长度中，能围成一个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下面（　　）图表示的三角形之间的关系是正确的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23290" cy="617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7" r="964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42340" cy="608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8" r="945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89965" cy="666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3" r="972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09015" cy="694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1" r="88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果三角形的两边分别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那么第三条边可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分一分，选一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276215" cy="647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5" r="184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直角三角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锐角三角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钝角三角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等腰三角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等边三角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一个三角形的边长都是整数，其中两边长分别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第三边长最大可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此三角形的周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果平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三个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位置用数对表示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那么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位置用数对表示分别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2890" cy="923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9" r="630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图，从小刚家出发，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到达广场，然后再从广场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到达银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90040" cy="885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562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在横线上里填上合适的数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20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9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kern w:val="0"/>
          <w:szCs w:val="21"/>
        </w:rPr>
        <w:t>26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，直接写出下面算式的结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8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×2</w:t>
      </w:r>
      <w:r>
        <w:rPr>
          <w:rFonts w:ascii="Times New Roman" w:hAnsi="Times New Roman" w:cs="Times New Roman" w:eastAsia="新宋体"/>
          <w:kern w:val="0"/>
          <w:szCs w:val="21"/>
        </w:rPr>
        <w:t>时，最后结果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如果想先算减法，那么需要把算式变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后结果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20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0÷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这三个算式组成一个综合算式，应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将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合并成综合算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×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除法是乘法的逆运算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用三根长度分别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的小棒，能围成一个三角形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学校在书店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，则书店在学校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如果三角形中只有两个锐角，就可以确定这个三角形不是锐角三角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如图，其中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32915" cy="923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9" r="558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混合运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8+21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9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71+16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5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如图方格纸每格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在下列方格中画出面积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平行四边形，并画出与之面积相等的三角形和梯形各一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199890" cy="1847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214" b="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在图上标出学校和银行的位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66340" cy="12757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8" r="39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学校在公园的北偏西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上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银行在公园的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上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根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分米长的绳子，对折再对折，每段绳子有多长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兴趣小组想订购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套这样的衣服需要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47340" cy="7137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0" r="315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学校给四年级的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名运动员购置比赛服，单价如下图所示。现在买比原来省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28165" cy="7137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0" r="490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在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度数是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度数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倍，那么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多少度？这是一个什么三角形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如图是故宫中的部分建筑示意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保和殿出来后，丽丽想去永和宫．她要先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到乾清宫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到景仁宫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到承乾宫，最后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到永和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永和宫出来你想去哪里？请用方向词写写你的行走路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75840" cy="14757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394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8+52×4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÷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8+213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后算的是减法，也就是求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把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rFonts w:ascii="Times New Roman" w:hAnsi="Times New Roman" w:cs="Times New Roman" w:eastAsia="新宋体"/>
          <w:kern w:val="0"/>
          <w:szCs w:val="21"/>
        </w:rPr>
        <w:t>合并成综合算式是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被除数是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倍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都不等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根据图示可知：甲在乙的南偏东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；乙在甲北偏西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据此可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32915" cy="16186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55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育课上小明的位置用数对表示为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小强离小明最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三条线段不可以围成一个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三条线段可以围成一个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+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所以三条线段不可以围成一个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5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所以三条线段不可以围成一个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三角形按角分类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99565" cy="980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6" r="604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按边分类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61490" cy="9804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6" r="549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中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第三边＜</w:t>
      </w:r>
      <w:r>
        <w:rPr>
          <w:rFonts w:eastAsia="新宋体" w:cs="Times New Roman" w:ascii="Times New Roman" w:hAnsi="Times New Roman"/>
          <w:kern w:val="0"/>
          <w:szCs w:val="21"/>
        </w:rPr>
        <w:t>5+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第三边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那么第三条边可能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厘米或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厘米或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由图可知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直角三角形</w:t>
      </w:r>
      <w:r>
        <w:rPr>
          <w:rFonts w:ascii="Times New Roman" w:hAnsi="Times New Roman" w:cs="Times New Roman" w:eastAsia="新宋体"/>
          <w:kern w:val="0"/>
          <w:szCs w:val="21"/>
        </w:rPr>
        <w:t>③⑥</w:t>
      </w:r>
      <w:r>
        <w:rPr>
          <w:rFonts w:ascii="Times New Roman" w:hAnsi="Times New Roman" w:cs="Times New Roman" w:eastAsia="新宋体"/>
          <w:kern w:val="0"/>
          <w:szCs w:val="21"/>
        </w:rPr>
        <w:t>，锐角三角形</w:t>
      </w:r>
      <w:r>
        <w:rPr>
          <w:rFonts w:ascii="Times New Roman" w:hAnsi="Times New Roman" w:cs="Times New Roman" w:eastAsia="新宋体"/>
          <w:kern w:val="0"/>
          <w:szCs w:val="21"/>
        </w:rPr>
        <w:t>①④⑧</w:t>
      </w:r>
      <w:r>
        <w:rPr>
          <w:rFonts w:ascii="Times New Roman" w:hAnsi="Times New Roman" w:cs="Times New Roman" w:eastAsia="新宋体"/>
          <w:kern w:val="0"/>
          <w:szCs w:val="21"/>
        </w:rPr>
        <w:t>，钝角三角形</w:t>
      </w:r>
      <w:r>
        <w:rPr>
          <w:rFonts w:ascii="Times New Roman" w:hAnsi="Times New Roman" w:cs="Times New Roman" w:eastAsia="新宋体"/>
          <w:kern w:val="0"/>
          <w:szCs w:val="21"/>
        </w:rPr>
        <w:t>②⑤⑦</w:t>
      </w:r>
      <w:r>
        <w:rPr>
          <w:rFonts w:ascii="Times New Roman" w:hAnsi="Times New Roman" w:cs="Times New Roman" w:eastAsia="新宋体"/>
          <w:kern w:val="0"/>
          <w:szCs w:val="21"/>
        </w:rPr>
        <w:t>，等腰三角形</w:t>
      </w:r>
      <w:r>
        <w:rPr>
          <w:rFonts w:ascii="Times New Roman" w:hAnsi="Times New Roman" w:cs="Times New Roman" w:eastAsia="新宋体"/>
          <w:kern w:val="0"/>
          <w:szCs w:val="21"/>
        </w:rPr>
        <w:t>①⑤⑧</w:t>
      </w:r>
      <w:r>
        <w:rPr>
          <w:rFonts w:ascii="Times New Roman" w:hAnsi="Times New Roman" w:cs="Times New Roman" w:eastAsia="新宋体"/>
          <w:kern w:val="0"/>
          <w:szCs w:val="21"/>
        </w:rPr>
        <w:t>，等边三角形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③⑥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④⑧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②⑤⑦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⑤⑧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根据三角形的三边关系，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三边应大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而小于</w:t>
      </w:r>
      <w:r>
        <w:rPr>
          <w:rFonts w:eastAsia="新宋体" w:cs="Times New Roman" w:ascii="Times New Roman" w:hAnsi="Times New Roman"/>
          <w:kern w:val="0"/>
          <w:szCs w:val="21"/>
        </w:rPr>
        <w:t>7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＜第三边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三边长最大可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+7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三边长最大可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此三角形的周长为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点的数对为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从小刚家出发，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到达广场，然后再从广场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米到达银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偏北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；南偏东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0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30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720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560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180÷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250÷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在横线上里填上合适的数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00×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0×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×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20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0×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×9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×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根据积的变化规律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，则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8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先算减法，把算式变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把</w:t>
      </w:r>
      <w:r>
        <w:rPr>
          <w:rFonts w:eastAsia="新宋体" w:cs="Times New Roman" w:ascii="Times New Roman" w:hAnsi="Times New Roman"/>
          <w:kern w:val="0"/>
          <w:szCs w:val="21"/>
        </w:rPr>
        <w:t>20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0÷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这三个算式组成一个综合算式，应该是：</w:t>
      </w:r>
      <w:r>
        <w:rPr>
          <w:rFonts w:eastAsia="新宋体" w:cs="Times New Roman" w:ascii="Times New Roman" w:hAnsi="Times New Roman"/>
          <w:kern w:val="0"/>
          <w:szCs w:val="21"/>
        </w:rPr>
        <w:t>18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×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×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将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合并成综合算式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×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除法是乘法的逆运算，这种说法是正确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的小棒，能围成一个三角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得：学校在书店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，则书店在学校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；故原题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三个角是锐角的三角形是锐角三角形，一个三角形中只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锐角，即第三个角一定不是锐角，所以这个三角形一定不是锐角三角形。所以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98+21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8+6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9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71+16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9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5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54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09415" cy="18472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230" b="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画法不唯一。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0÷1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÷1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28240" cy="14662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369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绳子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米长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5+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兴趣小组想订购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套这样的衣服需要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元钱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买比原来省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°×1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6°+54°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是一个直角三角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保和殿出来后，丽丽想去永和宫．她要先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走到乾清宫，再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走到景仁宫，再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走到承乾宫，最后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走到永和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永和宫出来我想去养心殿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从永和宫出来后，先向南走到延禧宫，再向西依次经过景仁宫、乾清宫，到达永寿宫，再向南走到养心殿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54:00Z</dcterms:created>
  <dc:creator>bluefly4</dc:creator>
  <dc:description/>
  <dc:language>en-US</dc:language>
  <cp:lastModifiedBy>。</cp:lastModifiedBy>
  <cp:lastPrinted>2021-04-15T21:57:00Z</cp:lastPrinted>
  <dcterms:modified xsi:type="dcterms:W3CDTF">2021-05-06T03:0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AF3974C6B42DC936A253800C76EBB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